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im McFadde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iocese of Sacramento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. Francis High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acramento, C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Unit Title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wish Understanding of God &amp; Community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Unit Summary 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pics: Judaic images of God; evolving notion of covenant; the relationship between Covenant &amp; Prophesy; the different branches; Christianity’s contribution to anti-semitism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Key Project:  Talmud + artwork;  student presentations describing their work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relationship between Covenant and Prophesy:  given the marks of Covenant and given the role of the Prophets, what is their connection?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Two 45 minute class period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ological Standards are drawn from the UCCB Curriculum Framework, which contains specific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hallenges for each subject area; my focus will be Church History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ow can the Church claim to be holy and a protector of truth when there are things in her history like the Crusades, the Inquisition, the persecution of jews and the Gailileo case?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f the Catholic Church truly has the fullness of truth, why have other churches broken away from her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orld Religions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20"/>
              </w:rPr>
              <w:t>How do the World Religions address the basic religious questions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ow do each of the World Religions express basic religious element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ow do the World Religions connect with the Ultimate Realit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20"/>
              </w:rPr>
              <w:t>How do the World Religions address the basic religious questions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hat is their respective worldview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the World Religions express the specific religious elements?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79" w:hRule="atLeast"/>
                    </w:trPr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lass Journal:</w:t>
                        </w: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 xml:space="preserve"> pair-share &amp; discuss.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lass Presentations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>Complete collaborative self-assessment checklist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>Complete collaborative peer-assessment Rubric.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jects (Talmud, Five Pillars, &amp; Mandala)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8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8"/>
                            <w:szCs w:val="17"/>
                          </w:rPr>
                          <w:t>Each project will have a specific rubrics re. requirements, expectations, and assessment criteria.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>Each project is evaluated on a point system that’s based on quality and development of ideas, organization, style, and mechanics.  Also, included is assessment of artwork based on form, content, composition, and style.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 plan to assess my students work through anticipatory sets (e.g., K-W-L and brainstorming), Class Journaling (including pair-share &amp; discuss), Class Presentations/Self-assessment Check List, Projects, and Exam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/A as all S.F. students are capable of engaging the content for the respective course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nce the students are provided a course description and rubrics for the presentations and projects, the teaching strategies will include the use of Class Journaling (for brainstorming and closure), lecture/discussion via the use of PowerPoint,  analysis/evaluation of DVD segments, and class presentations.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These students will be given extra time on exams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ne-on-One time will be allotted during or after school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y’re allowed to express their unique gifts through their presentation of their projects.  They’re encouraged to do the Study Guide extra-questions as a way of creating a safety net re. their final grade.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608404562"/>
            <w:bookmarkStart w:id="1" w:name="__Fieldmark__0_60840456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608404562"/>
            <w:bookmarkStart w:id="3" w:name="__Fieldmark__1_60840456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608404562"/>
            <w:bookmarkStart w:id="5" w:name="__Fieldmark__2_60840456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608404562"/>
            <w:bookmarkStart w:id="7" w:name="__Fieldmark__3_60840456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608404562"/>
            <w:bookmarkStart w:id="9" w:name="__Fieldmark__4_60840456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608404562"/>
            <w:bookmarkStart w:id="11" w:name="__Fieldmark__5_60840456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608404562"/>
            <w:bookmarkStart w:id="13" w:name="__Fieldmark__6_60840456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608404562"/>
            <w:bookmarkStart w:id="15" w:name="__Fieldmark__7_60840456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608404562"/>
            <w:bookmarkStart w:id="17" w:name="__Fieldmark__8_60840456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608404562"/>
            <w:bookmarkStart w:id="19" w:name="__Fieldmark__9_60840456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608404562"/>
            <w:bookmarkStart w:id="21" w:name="__Fieldmark__10_60840456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608404562"/>
            <w:bookmarkStart w:id="23" w:name="__Fieldmark__11_60840456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608404562"/>
            <w:bookmarkStart w:id="25" w:name="__Fieldmark__12_60840456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608404562"/>
            <w:bookmarkStart w:id="27" w:name="__Fieldmark__13_60840456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608404562"/>
            <w:bookmarkStart w:id="29" w:name="__Fieldmark__15_60840456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608404562"/>
            <w:bookmarkStart w:id="31" w:name="__Fieldmark__16_60840456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608404562"/>
            <w:bookmarkStart w:id="33" w:name="__Fieldmark__17_60840456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608404562"/>
            <w:bookmarkStart w:id="35" w:name="__Fieldmark__18_60840456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608404562"/>
            <w:bookmarkStart w:id="37" w:name="__Fieldmark__19_60840456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608404562"/>
            <w:bookmarkStart w:id="39" w:name="__Fieldmark__20_60840456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608404562"/>
            <w:bookmarkStart w:id="41" w:name="__Fieldmark__21_60840456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608404562"/>
            <w:bookmarkStart w:id="43" w:name="__Fieldmark__22_60840456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608404562"/>
            <w:bookmarkStart w:id="45" w:name="__Fieldmark__23_60840456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608404562"/>
            <w:bookmarkStart w:id="47" w:name="__Fieldmark__24_60840456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xtbook and reference material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Inventory of DVDs, video-tapes, and audio-tapes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(Still researching for appropriate  Websites and blogs.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uest speakers and student mentors of different religious tradi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29:00Z</dcterms:created>
  <dc:creator>Judi Yost</dc:creator>
  <dc:description/>
  <cp:keywords/>
  <dc:language>en-US</dc:language>
  <cp:lastModifiedBy>Teacher</cp:lastModifiedBy>
  <cp:lastPrinted>2000-11-29T16:18:00Z</cp:lastPrinted>
  <dcterms:modified xsi:type="dcterms:W3CDTF">2009-06-09T21:08:00Z</dcterms:modified>
  <cp:revision>11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